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етодические указания от 13 феврал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Методические рекомендации по проведению оценки коррупционных рисков, возникающих при реализации государственных функций, а также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,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оценки коррупционных рисков, возникающих при реализации государственных функций, а также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,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методические рекомендации подготовлены в соответствии с абзацем четвертым подпункта и) пункта 2 Национального плана противодействия коррупции на 2012-2013 годы, утвержденного Указом Президента Российской Федерации от 13 марта 2012 г. № 297, и абзацами вторым и четвертым подпункта с) пункта 2 Указа Президента Российской Федерации от 7 мая 2012 г. № 601 «Об основных направлениях совершенствования системы государственного управлени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их методических рекомендаций является обеспечение единого подхода к организации работы по следующим направле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оррупционных рисков, возникающих при реализации государственных функц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уточнений в перечни должностей федеральной государственной службы и должностей в государственных корпорациях, замещение которых связано с коррупционными рисками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применения настоящих методических рекомендаций должны ст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ечня функций федеральных государственных органов, государственных корпораций, при реализации которых наиболее вероятно возникновение корруп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ечня должностей федеральной государственной службы и должностей в государственных корпорациях, замещение которых связано с коррупционными рисками,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коррупционных рисков либо их устранение в конкретных управленческих процессах реализации коррупционно-опасных функ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пределение перечня функций федеральных государственных органов, государственных корпораций, при реализации которых наиболее вероятно возникновение корруп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данной работы федеральным государственным органам и государственным корпорациям необходимо из всего комплекса реализуемых функций выделить перечень тех функций, при реализации которых могут возникать (существуют предпосылки для возникновения) коррупционные риски (далее - коррупционно-опасные функци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общенные критерии для определения коррупционно-опасных функций содержатся в разделе I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№ 557 (далее – Указ № 557, Перечен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необходимо обратить внимание на следующие государственные полномоч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у товаров, выполнение работ и оказание услуг для государственных нужд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государственного надзора и контрол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инятие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дажи приватизируемого федерального имущества, иного имущества, принадлежащего Российской Федерации, а также права на заключение договоров аренды земельных участков, находящихся в федеральной собственност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инятие решений о возврате или зачете излишне уплаченных или излишне взысканных сумм налогов и сборов, а также пеней и штрафов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инятие решений об отсрочке уплаты налогов и сборов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рование отдельных видов деятельности, выдача разрешений на отдельные виды работ и иные аналогичные действ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государственной экспертизы и выдача заключени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е и рассмотрение дел об административных правонарушениях, проведение административного расслед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муществу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судебных органах прав и законных интересов Российской Федераци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имущества и ведение баз данных имуще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вышеперечисленные государственные полномочия и положения раздела III Перечня не являются исчерпывающими с точки зрения определения закрытого перечня коррупционно-опасных функ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ррупционных факторах в деятельности федеральных государственных органов и государственных корпораций при реализации ими своих функций может быть выявле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й граждан, содержащих информацию о коррупционных правонарушениях, в том числе обращений, поступивших по «горячей линии», «электронной приемной» и т.д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уведомлений представителя нанимателя о фактах обращения в целях склонения государственного служащего, работника государственной корпорации (далее – должностные лица) к совершению коррупционных правонаруш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бщениях в СМИ о коррупционных правонарушениях или фактах несоблюдения должностными лицами требований к служебному поведению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истических данных по уголовным преступлениям и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вышеизложенных мероприятий федеральными государственными органами и государственными корпорациями будут сформированы перечни коррупционно-опасных функ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утверждение данных перечней должно осуществляться руководителем федерального государственного органа, государственной корпорац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внесения изменений (дополнений) в перечень коррупционно-опасных функций могут стать изменения законодательства Российской Федерации, предусматривающие возложение новых или перераспределение реализуемых функций, результаты проведения систематического анализа и оценки реализуемых функций и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Формирование перечня должностей федеральной государственной службы и должностей в государственных корпорациях, замещение которых связано с коррупционными риска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оррупционных рисков заключается в выявлении условий (действий, событий), возникающих в ходе конкретного управленческого процесса, позволяющих злоупотреблять должностными обязанностями в целях получения, как для должностных лиц, так и для аффилированных лиц выгоды материального характера (имущество, услуги или льготы), а также иной (нематериальной) выгоды вопреки законным интересам общества и государ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в ходе проведения данной работы должны быть выявлены те административные процедуры, которые являются предметом коррупционных отношений, а также определена степень участия (широта дискреционных полномочий) должностных лиц в реализации коррупционно-опасных функций, учитывая, что степень такого участия является «высокой» для извлечения «коррупционной прибыл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«высокой» степени участия должностных лиц в осуществлении коррупционно-опасных функций рекомендуется отнести лиц, в должностные обязанности которых входи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решающей подпис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визирование проектов решен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ллегиальных органах, принимающих реш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проверки, выдача предписания об устранении нарушений и контроль за устранением выявленных нарушений т.п.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ведение реестров, баз данных, содержащих «коммерчески» значимую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, характеризующими степень участия должностного лица в осуществлении коррупционно-опасных функций, могут служить следующие действи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 предусмотренных законом преимуществ (протекционизм, семейственность) для поступления на государственную службу, на работу в государственную корпораци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неправомерного предпочтения физическим лицам, индивидуальным предпринимателям, юридическим лицам в предоставлении публичных услуг, а также содействие в осуществлении предприниматель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личных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от физических и юридических лиц информации, предоставление которой не предусмотрено законодательством Российской Федера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тановленного порядка рассмотрения обращений граждан, организац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ение подарков и оказание неслужебных услуг вышестоящим должностным лицам, за исключением символических знаков внимания, протокольных мероприятий и др.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сведения о: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и должностными лицами требований нормативных правовых, ведомственных актов, регламентирующих вопросы организации, планирования и проведения мероприятий, предусмотренных должностными обязанностями;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жении, сокрытии или представлении заведомо ложных сведений в служебных учетных и отчетных документах, являющихся существенным элементом их служебной деятельности;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ытках несанкционированного доступа к информационным ресурсам;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ях распорядительного характера, превышающих или не относящихся к их должностным полномочиям;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действии в случаях, требующих принятия решений в соответствии с их служебными обязанност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вышеизложенных мероприятий станет сформированный (уточненный) перечень должностей в федеральных государственных органах и государственных корпорациях, замещение которых связано с коррупционными рисками. Предполагается, что утверждение данных перечней должно осуществляться руководителем федерального государственного органа, государственной корпорац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антикоррупционным законодательством лица, замещающие должности, включенные в обозначенный перечень должностей, обязаны представлять сведения о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членов сем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федеральными государственными органами и государственными корпорациями будет определен круг должностных лиц, деятельность и имущественное положение которых является объектом пристального внимания, как со стороны общественности, так и со стороны сотрудников кадровых служб, ответственных за работу по профилактике коррупционных и иных правонарушений, что позволит осуществлять обоснованный контроль за благосостоянием данных должностных лиц и имущественным положением членов их сем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Минимизация коррупционных рисков либо их устранение в конкретных управленческих процессах реализации коррупционно-опасных функц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коррупционных рисков либо их устранение достигается различными методами: от реинжиниринга соответствующей коррупционно-опасной функции до введения препятствий (ограничений), затрудняющих реализацию коррупционных сх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, к данным мероприятиям можно отне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функций между структурными подразделениями внутри федерального государственного органа, государственной корпора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технологий в качестве приоритетного направления для осуществления служебной деятельности (служебная корреспонденция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необходимости личного взаимодействия (общения) должностных лиц с гражданами и организациям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отбора должностных лиц для включения в состав комиссий, рабочих груп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едопущения совершения должностными лицами федеральных государственных органов и государственных корпораций коррупционных правонарушений или проявлений коррупционной направленности реализацию мероприятий, содержащихся в настоящих методических рекомендациях, необходимо осуществлять на постоянной основе посредств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нутреннего контроля за исполнением должностными лицами своих обязанностей, основанного на механизме проверочных мероприятий. При этом проверочные мероприятия должны проводиться как в рамках проверки достоверности и полноты сведений о доходах, об имуществе и обязательствах имущественного характера, так на основании поступившей информации о коррупционных проявлениях, в том числе жалоб и обращений граждан и организаций, публикаций о фактах коррупционной деятельности должностных лиц в средствах массов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редств видеонаблюдения и аудиозаписи в местах приема граждан и представителей организац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зъяснительной и иной работы для существенного снижения возможностей коррупционного поведения при исполнении коррупционно-опас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14:00Z</dcterms:created>
  <dc:creator>Анна</dc:creator>
  <dc:description/>
  <dc:language>en-US</dc:language>
  <cp:lastModifiedBy>Lyakin</cp:lastModifiedBy>
  <dcterms:modified xsi:type="dcterms:W3CDTF">2014-12-29T12:14:00Z</dcterms:modified>
  <cp:revision>2</cp:revision>
  <dc:subject/>
  <dc:title/>
</cp:coreProperties>
</file>