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firstLine="709"/>
        <w:jc w:val="center"/>
        <w:rPr/>
      </w:pPr>
      <w:r>
        <w:rPr/>
        <w:object w:dxaOrig="1684" w:dyaOrig="1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45pt" filled="f" o:ole="">
            <v:imagedata r:id="rId3" o:title=""/>
          </v:shape>
          <o:OLEObject Type="Embed" ProgID="" ShapeID="ole_rId2" DrawAspect="Content" ObjectID="_1206487893" r:id="rId2"/>
        </w:object>
      </w:r>
    </w:p>
    <w:p>
      <w:pPr>
        <w:pStyle w:val="Heading"/>
        <w:spacing w:lineRule="auto" w:line="36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ГОСУДАРСТВЕННЫЙ САНИТАРНЫЙ ВРАЧ</w:t>
      </w:r>
    </w:p>
    <w:p>
      <w:pPr>
        <w:pStyle w:val="Heading"/>
        <w:spacing w:lineRule="auto" w:line="36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ВОЛГОГРАДСКОЙ ОБЛАСТИ</w:t>
      </w:r>
    </w:p>
    <w:p>
      <w:pPr>
        <w:pStyle w:val="Heading"/>
        <w:spacing w:lineRule="auto" w:line="360"/>
        <w:ind w:firstLine="709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Heading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Heading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</w:rPr>
        <w:t>«</w:t>
      </w:r>
      <w:r>
        <w:rPr>
          <w:szCs w:val="28"/>
          <w:lang w:val="ru-RU"/>
        </w:rPr>
        <w:t>02</w:t>
      </w:r>
      <w:r>
        <w:rPr>
          <w:szCs w:val="28"/>
        </w:rPr>
        <w:t xml:space="preserve">»  </w:t>
      </w:r>
      <w:r>
        <w:rPr>
          <w:szCs w:val="28"/>
          <w:lang w:val="ru-RU"/>
        </w:rPr>
        <w:t>сентября</w:t>
      </w:r>
      <w:r>
        <w:rPr>
          <w:szCs w:val="28"/>
        </w:rPr>
        <w:t xml:space="preserve">    2013 года                                                                 №  </w:t>
      </w:r>
      <w:r>
        <w:rPr>
          <w:szCs w:val="28"/>
          <w:lang w:val="ru-RU"/>
        </w:rPr>
        <w:t>213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right="-185" w:hanging="0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zxx" w:eastAsia="zxx"/>
        </w:rPr>
        <w:t xml:space="preserve">О проведении иммунизации и организации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zxx" w:eastAsia="zxx"/>
        </w:rPr>
        <w:t>гигиенического обучения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 xml:space="preserve"> в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zxx" w:eastAsia="zxx"/>
        </w:rPr>
        <w:t>олонтеров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 xml:space="preserve">, 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имающих участие в обслуживании </w:t>
      </w:r>
    </w:p>
    <w:p>
      <w:pPr>
        <w:pStyle w:val="Normal"/>
        <w:spacing w:lineRule="auto" w:line="240" w:before="0" w:after="0"/>
        <w:ind w:right="-18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XII</w:t>
      </w:r>
      <w:r>
        <w:rPr>
          <w:rFonts w:cs="Times New Roman" w:ascii="Times New Roman" w:hAnsi="Times New Roman"/>
          <w:sz w:val="28"/>
          <w:szCs w:val="28"/>
        </w:rPr>
        <w:t xml:space="preserve"> Олимпийских и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Паралимпийских 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sz w:val="28"/>
          <w:szCs w:val="28"/>
        </w:rPr>
        <w:t>игр в г.Сочи в 2014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eastAsia="Andale Sans UI;Arial Unicode MS" w:cs="Times New Roman"/>
          <w:kern w:val="2"/>
          <w:sz w:val="28"/>
          <w:szCs w:val="28"/>
          <w:lang w:val="zxx" w:eastAsia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zxx" w:eastAsia="zxx"/>
        </w:rPr>
      </w:r>
    </w:p>
    <w:p>
      <w:pPr>
        <w:pStyle w:val="Style21"/>
        <w:ind w:firstLine="709"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val="zxx" w:eastAsia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zxx" w:eastAsia="zxx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, Главный  государственный санитарный врач по Волгоградской области А.В. Злепко, в целях предотвращения риска возникновения угрозы массовых заболеваний и создания условий для обеспечения санитарно-эпидемиологического благополучия при проведении </w:t>
      </w:r>
      <w:r>
        <w:rPr>
          <w:rFonts w:cs="Times New Roman" w:ascii="Times New Roman" w:hAnsi="Times New Roman"/>
          <w:sz w:val="28"/>
          <w:szCs w:val="28"/>
          <w:lang w:val="en-US"/>
        </w:rPr>
        <w:t>XXII</w:t>
      </w:r>
      <w:r>
        <w:rPr>
          <w:rFonts w:cs="Times New Roman" w:ascii="Times New Roman" w:hAnsi="Times New Roman"/>
          <w:sz w:val="28"/>
          <w:szCs w:val="28"/>
        </w:rPr>
        <w:t xml:space="preserve"> Олимпийских и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Паралимпийских игр в г.Сочи в 2014г. и во исполнение протокола заседания Правительственной комиссии по предупреждению и ликвидации чрезвычайных ситуаций  от 19 декабря 2012 года № 9, в соответствии со ст. 51 Федерального закона от 30.03.1999 № 52-ФЗ «О санитарно-эпидемиологическом благополучии населения», ст.9,10 Федерального закона от 17.09.1998 № 157-ФЗ «Об иммунопрофилактике инфекционных болезней», п о с т а н о в л я ю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2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у здравоохранения Волгоградской области рекомендовать:</w:t>
      </w:r>
    </w:p>
    <w:p>
      <w:pPr>
        <w:pStyle w:val="Style21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овать и провести прививки  волонтерам, задействованным в работах на объектах XXII Олимпийских и XI Паралимпийских игр в г.Сочи (вакцинация против вирусного гепатита А, дизентерии Зонне, брюшного тифа, дифтерии, гриппа, кори (для не болевших и не привитых без ограничения возраста),  согласно представленных списков из волонтерского центра Волгоградского государственного университета и их документально подтвержденного прививочного анамнеза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до 1 декабря 2013г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ждому из волонтеров согласно возраста и прививочного статуса  составить индивидуальный график прививок с указанием дат иммунизации, государственного учреждения здравоохранения, место его нахождения, время приема и с целью  информирования волонтеров о необходимости проведения иммунизации, месте и времени ее осуществления. Довести графики по каждому учреждению здравоохранения  до сведения  Ректора Волгоградского государственного университета Иншакова О.В., директора волонтерского центра Волгоградского государственного университета Губиной А.В.; направить индивидуальные приглашения на прививку по месту жительства (пребывания) волонтеров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до 16 сентября 2013г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го  волонтера при первой явке в ГУЗ оформить  сертификат о профилактических прививках с занесением всех проведенных прививок, включая данные по иммунизации в детском возрасте. В дальнейшем в сертификат  вносить все проводимые прививки в период подготовки к отъезду на участие и обслуживание Олимпийских игр. После проведения серии прививок и перед отъездом в г. Сочи раздать все прививочные сертификаты при поддержке волонтерского центра каждому волонтеру под роспись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после проведения прививок каждому волонтеру индивидуально до 1 декабря 2013г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ировать Управление Роспотребнадзора по Волгоградской области о проведенных прививках и выдаче сертификатов за отчетный месяц и с нарастающим итогом 25 числа каждого месяца по группе в целом в разрезе ГУЗ, осуществляющих иммунизацию, с указанием перечня необходимых прививок (как планируемых, так и проведенных) по каждому волонтеру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ежемесячно до окончания прививочной кампани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подготовки и проведения иммунизации волонтеров  оперативно заслушивать руководителей государственных учреждений здравоохранения о ходе прививочной кампании, выдаче сертификатов и по др. организационным вопросам, при необходимости вносить  коррективы в планы профилактических и  противоэпидемических мероприятий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1 раз в 2 недели, начиная с 30 сентября 2013г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лечебно-профилактические организации, привлекаемые к иммунизации волонтеров, доведя до их сведения списки лиц, участвующих в проведении мероприятий Олимпийских игр и подлежащих иммунизации силами данных ГУЗ. Данную информацию с указанием числа подлежащих иммунизации волонтеров в каждом ГУЗ представить в Управление Роспотребнадзор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не позднее 20 сентября 2013г.</w:t>
      </w:r>
    </w:p>
    <w:p>
      <w:pPr>
        <w:pStyle w:val="Style2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оценку готовности лечебно-профилактических организаций к проведению иммунизации волонтеров, определив порядок работы лечебно-профилактических организаций в условиях сжатых сроков для иммунизации (до 1 декабря 2013г), необходимое число медицинских работников для проведения прививок, в том числе на дому, по месту учебы или работы волонтеров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до 25.09.2013г.</w:t>
      </w:r>
    </w:p>
    <w:p>
      <w:pPr>
        <w:pStyle w:val="Style2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тору Волгоградского государственного университета Иншакову О.В., директору волонтерского центра Волгоградского государственного университета Губиной А.В.  рекомендовать:</w:t>
      </w:r>
    </w:p>
    <w:p>
      <w:pPr>
        <w:pStyle w:val="Normal"/>
        <w:spacing w:lineRule="auto" w:line="240" w:before="0" w:after="0"/>
        <w:ind w:right="-185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Определить численность волонтеров, принимающих участие в обслуживании </w:t>
      </w:r>
      <w:r>
        <w:rPr>
          <w:rFonts w:cs="Times New Roman" w:ascii="Times New Roman" w:hAnsi="Times New Roman"/>
          <w:sz w:val="28"/>
          <w:szCs w:val="28"/>
          <w:lang w:val="en-US"/>
        </w:rPr>
        <w:t>XXII</w:t>
      </w:r>
      <w:r>
        <w:rPr>
          <w:rFonts w:cs="Times New Roman" w:ascii="Times New Roman" w:hAnsi="Times New Roman"/>
          <w:sz w:val="28"/>
          <w:szCs w:val="28"/>
        </w:rPr>
        <w:t xml:space="preserve"> Олимпийских и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Паралимпийских игр в г.Сочи в 2014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; списки с указанием фамилии, имени и отчества, места прописки (проживания), место учебы (работы) и планируемой даты отъезда в г.Сочи представить в министерство </w:t>
      </w:r>
      <w:r>
        <w:rPr>
          <w:rFonts w:cs="Times New Roman" w:ascii="Times New Roman" w:hAnsi="Times New Roman"/>
          <w:sz w:val="28"/>
          <w:szCs w:val="28"/>
        </w:rPr>
        <w:t>здравоохранения Волгоградской области (Волгоград, пр. Ленина 56а (приемная 24-85-00, факс 24-85-51) и в Управление Роспотребнадзора по Волгоградской области (Волгоград, пр. Ленина 50б, приемная 24-36-41, факс 24-36-47) для организации иммунизации по месту жительства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: до 10 сентября 2013г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В случае внесения корректив в персональный состав группы волонтеров, об изменении численности с поименным списком в целях срочной иммунизации по показаниям немедленно информировать  министерство здравоохранения Волгоград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: вплоть до убытия группы в г. Со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Оказывать содействие министерству здравоохранения Волгоградской области  и учреждениям здравоохранения в организации и проведении профилактических  мероприятий, проинформировать каждого из волонтеров и провести разъяснительную работу о необходимости иметь профилактические прививки, как всем гражданам России,  согласно Национальному календарю профилактических прививок РФ: против гриппа, кори и дифтерии; а также с учетом эпидпоказаний – против гепатита А, дизентерии Зонне,  брюшного тиф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ок: первую информацию довести до сведения волонтеров до 20 сентября  2013г. и далее постоянно в период подготовки к Олимпийским игра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ю о ходе иммунизации, планируемых датах отъезда групп или отдельных волонтеров,  представлять  в Управление Роспотребнадзора по Волгоградской области по факсу 24-36-47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ок:   ежемесячно к 1 и 30  числу, при изменении дат отъезда в г.Сочи,  о которых было сообщено ранее   – информировать оперативно за 2 дня до отъезда. </w:t>
      </w:r>
    </w:p>
    <w:p>
      <w:pPr>
        <w:pStyle w:val="Style20"/>
        <w:spacing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упредить всех волонтеров о необходимости наличия прививочного сертификата </w:t>
      </w:r>
      <w:r>
        <w:rPr>
          <w:rFonts w:cs="Times New Roman" w:ascii="Times New Roman" w:hAnsi="Times New Roman"/>
          <w:sz w:val="28"/>
          <w:szCs w:val="28"/>
        </w:rPr>
        <w:t xml:space="preserve">и медицинской книжк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обязательных документов при отъезде в г.Сочи; необходимо  иметь в виду, что в случае развития неблагополучной эпидемической ситуации во время проведения игр или в период их подготовки в г. Сочи,  при отсутствии прививок они могут быть отстранены,  в соответствии с действующим санитарным законодательством РФ,  от проведения и участия в мероприятиях, как группа риска, представляющая угрозу для возникновения и распространения инфекций. </w:t>
      </w:r>
      <w:r>
        <w:rPr>
          <w:rFonts w:cs="Times New Roman" w:ascii="Times New Roman" w:hAnsi="Times New Roman"/>
          <w:sz w:val="28"/>
          <w:szCs w:val="28"/>
        </w:rPr>
        <w:t xml:space="preserve">Согласно п.7. Постановления Главного государствен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нитарного врача по Краснодарскому краю от 28.05.2013 №3 «Об иммунизации контингентов, принимающих участие в обслуживании, питании участников и гостей Олимпиады в г. Сочи»  Организационному комитету XXII Олимпийских игр и   XI Паралимпийских зимних игр 2014 года в городе Сочи совместно с территориальным отделом Управления Роспотребнадзора по Краснодарскому краю в городе-курорте Сочи поручено обеспечить контроль за наличием у лиц, привлекаемых к обслуживанию участников и гостей олимпиады, сведений об иммунизации в сертификатах профилактических прививо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ок: при проведении организационных мероприят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ть группы волонтеров по роду занятий и направить их на гигиеническое обучение в ФБУЗ «Центр гигиены и эпидемиологии в Волгоградской области» по  предварительному согласованию о месте и датах проведения занятий с главным врачом Чайкой А.Н. (Волгоград, ул. Ангарская 13д. тел приемной 37-26-74), направив в ФБУЗ информацию о группах и  предполагаемом их роде занятий  в. г. Соч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: до 20 сентября 2013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допускать случаев выезда волонтеров в г. Сочи без прохождения гигиенического обучения и оформленных прививочных сертифика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Волгоградской области рекомендовать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смотреть выделение ассигнований и организовать приобретение вакцин для иммунизации по эпидпоказаниям против гепатита А, дизентерии Зонне и брюшного тифа волонтеров, направляемых  волонтерским центром  Волгоградского государственного университета,  исходя из их числ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ок: до 20 сентября 2013г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читать одной из приоритетных задач - обеспечение иммунизацией волонтеров Волгоградского государственного университета и наличия у них прививочных сертификатов по прибытии в г. Сочи для участия в мероприятиях </w:t>
      </w:r>
      <w:r>
        <w:rPr>
          <w:rFonts w:cs="Times New Roman" w:ascii="Times New Roman" w:hAnsi="Times New Roman"/>
          <w:sz w:val="28"/>
          <w:szCs w:val="28"/>
          <w:lang w:val="en-US"/>
        </w:rPr>
        <w:t>XXII</w:t>
      </w:r>
      <w:r>
        <w:rPr>
          <w:rFonts w:cs="Times New Roman" w:ascii="Times New Roman" w:hAnsi="Times New Roman"/>
          <w:sz w:val="28"/>
          <w:szCs w:val="28"/>
        </w:rPr>
        <w:t xml:space="preserve"> Олимпийских и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Паралимпийских игр в г.Соч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взаимодейств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инистерства образования и науки с министерством здравоохранения Волгоградской области по вопросу организации иммунизации и прохождения гигиенического обучения, контроля за их проведением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правлению Роспотребнадзора по Волгоградской области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Установить ежемесячный контроль за ходом выполнения индивидуальных планов иммунизации волонтеров государственными учреждениями здравоохране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при получении списков по каждому ГУЗ из министерства здравоохранения Волгоградской област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Информацию о комплексе проводимых мероприятий представлять в Управление Роспотребнадзора по Краснодарскому краю  2 раза в месяц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: ежемесячно к 15 и 30  числу, начиная с 15.09.2013г.  до особого распоря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Главному врачу ФБУЗ «Центр гигиены и эпидемиологии в Волгоградской области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Организовать и провести гигиеническое обучение волонтеров;  с учетом направлений их  деятельности и рода занятий на Олимпиаде внести коррективы в программу гигиенического обучения; привлекать к образовательному процессу врачей-эпидемиологов и специалистов высокого профессионального уров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: до 1 декабря 2013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2. Представить утвержденные графики  проведения занятий,  согласовав их  предварительно,  Ректору Волгоградского государственного университета Иншакову О.В., директору волонтерского центра Волгоградского государственного университета Губиной А.В. (тел. 40-55-36)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: к 25 сентября 2013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Обеспечить  представление в Управление Роспотребнадзора по Волгоградской области  ежемесячных докладов о проделанной работе и исполнении графиков гигиенического обучения к 25 числу месяц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ок: ежемесячно, с итоговым отчетом к 1 декабря 2013г. 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 Контроль за выполнением настоящего постановления оставляю за собой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Государственный санитарный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 по Волгоградской области                                                          А.В. Злепко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971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1065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00" w:hanging="1065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99" w:hanging="1065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rFonts w:eastAsia="Calibri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0:18:00Z</dcterms:created>
  <dc:creator>1</dc:creator>
  <dc:description/>
  <dc:language>en-US</dc:language>
  <cp:lastModifiedBy>Krasnova</cp:lastModifiedBy>
  <cp:lastPrinted>2013-09-02T14:02:00Z</cp:lastPrinted>
  <dcterms:modified xsi:type="dcterms:W3CDTF">2013-09-02T10:18:00Z</dcterms:modified>
  <cp:revision>2</cp:revision>
  <dc:subject/>
  <dc:title/>
</cp:coreProperties>
</file>