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25"/>
        <w:ind w:left="708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Heading1"/>
        <w:spacing w:before="0" w:after="525"/>
        <w:ind w:left="708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казом Управления </w:t>
      </w:r>
    </w:p>
    <w:p>
      <w:pPr>
        <w:pStyle w:val="Heading1"/>
        <w:spacing w:before="0" w:after="525"/>
        <w:ind w:left="708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7.07.2010г. № 01/166</w:t>
      </w:r>
    </w:p>
    <w:p>
      <w:pPr>
        <w:pStyle w:val="Heading1"/>
        <w:spacing w:before="0" w:after="525"/>
        <w:ind w:left="708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525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5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5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ТИВОДЕЙСТВИЯ КОРРУПЦИИ </w:t>
      </w:r>
    </w:p>
    <w:p>
      <w:pPr>
        <w:pStyle w:val="Heading1"/>
        <w:spacing w:before="0" w:after="5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РОСПОТРЕБНАДЗОРА </w:t>
      </w:r>
    </w:p>
    <w:p>
      <w:pPr>
        <w:pStyle w:val="Heading1"/>
        <w:spacing w:before="0" w:after="5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ВОЛГОГРАДСКОЙ ОБЛАСТИ НА 2010-2011 ГОД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027"/>
        <w:gridCol w:w="2028"/>
        <w:gridCol w:w="20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  <w:br/>
              <w:t>выполн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кретизация механизмов урегулирования конфликта интересов федеральных государствен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их служащих, обеспечение соблюдения федеральными государственными гражданскими служащими правил, ограничений и запретов в связи с исполнением должностных обязанностей, а также ответственности за их нару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и консультирование федеральных государственных гражданских служащих об общих принципах служебного поведения, утвержденных Указом Президента Российской Федерации от 12 августа 2002 г. N 885, и иных нормативных правовых актов в целях обеспечения их выполн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служебной культуры федеральных государственных гражданских служащих Управления Роспотребнадзора по Волгоградской области (далее – Управление), его территориальных отделов, формирование неприязненного отношения к коррупционным проявл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юридического обеспеч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 с учетом законодательства о государственной гражданской слу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и эффективное </w:t>
              <w:br/>
              <w:t>реагирование на ставшие известными факты коррупционных проявлений в деятельности отдельных федеральных государственных гражданских служащих Управления, его территориальных отделов. Разработка Порядка организации работы по взаимодействию Управления и его территориальных отделов с подразделениями правоохранительных органов, занимающихся вопросами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проверки достоверности сведений, представленных гражданами, претендующими на замещение должностей федеральной государственной служб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 с учетом законодательства о государственной гражданской слу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отбора кандидатов на замещение должностей федеральной государственной гражданской службы в Управлении, его территориальных отделах. Исключение назначения на федеральную государственную гражданскую службу лиц, имеющих ограничения, установленные федеральным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соблюдение государственной тайны, а также защиты федеральными государственными гражданскими служащими Управления служебной информ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юридическ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случаев разглашения федеральными государственными гражданскими служащими Управления государственной тайны и служебн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персональных данных федеральных государственных гражданских служащих, содержащихся в личных делах и иных документах, от неправомерного использ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пущение случаев разглашения федеральными государственными гражданскими служащими Управления, персональных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вышения квалификации членов комиссии Управления Роспотребнадзора по Волгоградской области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исполнения государственного заказа на повышение квалификации федеральных государственных гражданских служащи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комиссии Управления Роспотребнадзора по Волгоградской области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ка плана мероприятий по оснащению мест для приема заявителей специальными техническими средствам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г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 201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возможности проявления коррупционных проявлений при личном контакте с гражданами при осуществлении государственных функций и оказании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явление и систематизация причин и условий коррупции в деятельности Управления Роспотребнадзора по Волгоградской области, мониторинг и устранение коррупционных риск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системы мониторинга исполнения должностных обязанностей федеральных государственных гражданских служащих, подверженных риску коррупционных проявлений, и устранения таких рис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юридического обеспечения</w:t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и надз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 в рамках подготовки к проведению аттестации, квалификационного экзамена, анализа рассмотрения обращений граждан и организац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рисков коррупционных проявлений при исполнении должностных обяза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выявление коррупционных рисков, в том числе, причин и условий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юридического обеспеч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проявления коррупционных действий при размещении государственных зак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использование и экономия бюджет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евременная передача информации о заключении и исполнении государственных контрактов для передачи в органы Федерального казначейства для внесения в реестр государственных контрактов, заключенных по итогам размещения заказ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ответствия показателей итогов выполнения государственных контрактов первоначально заложенным в них параметрам и утвержденным показателям федераль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единой информационной системы документооборота, позволяющей осуществлять ведение учета и контроля исполнения документов для исключения проявления коррупционных рисков при рассмотрении обращений граждан и организаций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и надз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лючение проявления коррупционных рисков при рассмотрении обращений граждан и организ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оступа граждан и организаций к информации о деятельности Управления Роспотребнадзора по Волгоградской области, установление системы обратной связи 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ателями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орядка предоставления информации о деятельности Управ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и надз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 с учетом изменений законодательства, регулирующего обеспечение доступа пользователей информацией к информации о деятельности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ступа пользователей информацией к информации о деятельности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истемы обратной связи с получателями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ологий по деперсонализации взаимодействия федеральных государственных гражданских служащих с гражданами и организациями при осуществлении разреши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регистрации и лиценз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надзора на транспорте и санитарной охраны территор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пользователей информацией о деятельности 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пущение возможности </w:t>
              <w:br/>
              <w:t>проявления коррупционных проявлений при личном контакте с гражданами при осуществлении государственных функций и оказании государствен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евременное реагирование на сообщения посетителей сайта Управления о фактах проявления корруп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и надз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е оповещение о коррупционных проявлениях в деятельности сотрудников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почтового ящика для отзывов о деятельности Управления, его территориальных отдел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и надз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 201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оповещение о коррупционных проявлениях в деятельности сотрудников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ктики рассмотрения обращений граждан и организаций по фактам корруп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юридического обеспечения</w:t>
            </w:r>
          </w:p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о повышению результативности и эффективности работы с обращениями граждан и организаций по фактам коррупции</w:t>
            </w:r>
          </w:p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работы с общественными организациями по защите прав потребителей и объединяющие малый и средний бизнес, организация обсуждения хода реализации мероприятий, направленных на противодействие коррупции на заседаниях консультативных и экспертных советов при Управлен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ыработка эффективных форм и методов противодействия коррупции с учетом специфики деятельности Управления.</w:t>
            </w:r>
          </w:p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частия институтов гражданского общества в противодействии корруп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СМИ в широком освещении мер по противодействию коррупции, принимаемых Управление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и надз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ражданам доступа к информации о реализации мероприятий, направленных на противодействие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я, направленные на противодействие коррупции в Управлении с учет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фики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исполнения административных регламентов в отделах (территориальных отделах) Управле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и надзора</w:t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юридического обеспечен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командиров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возможности проявления коррупционных проявлений при исполнении должностных обяза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 своевременное размещение на официальном сайте Управления в сети Интернет информации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издаваемых приказах Руководителя Управле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решениях по обжалованным постановлениям по делам об административных правонарушениях;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- о судебных решениях, в которых Управление выступало стороной по де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информационных, методических и иных материалах и документах, подготавливаемых в соответствии с возложенными задачами и функц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проведении открытых конкурсов, открытых аукционов, в том числе открытых аукционов, запросов котиров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имеющихся вакансиях, конкурсах на замещение вакантных долж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ведения о доходах, об имуществе и обязательствах имущественного характера государственных гражданских служащи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и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юридического обеспечения.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юридического обеспечения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отде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нформационной открытости Управления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ответствия показателей итогов выполнения государственных контрактов первоначально заложенным в них параметрам и утвержденным показателям федераль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органами Федерального казначейства в системе электронного документооборот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финансовой отчетности.</w:t>
            </w:r>
          </w:p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безбумажные носители информации для своевременного проведения операций со средствами федераль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ование мероприятий, направленных на противодействие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лан противодействия коррупции в Управлен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юридического обеспече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 с учетом изменений законодательства о противодействии корруп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sz w:val="20"/>
                <w:szCs w:val="20"/>
              </w:rPr>
              <w:t xml:space="preserve">Своевременная корректировка Плана противодействия коррупции в Управлении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выполнения Плана противодействия коррупции в Управлен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юридического обеспеч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sz w:val="20"/>
                <w:szCs w:val="20"/>
              </w:rPr>
              <w:t xml:space="preserve">Контроль за выполнением мероприятий, предусмотренных Планом противодействия коррупции в Управлени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ения законодательных актов и управленческих решений в области противодействия коррупци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положений антикоррупционных законов, проведение профилактической и воспитательной работы с федеральными государственными гражданскими служащими</w:t>
            </w:r>
          </w:p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юридического обеспечения.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управления.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стематической основ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затрудняющих возможность коррупционного поведения и обеспечивающих снижение уровня корруп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ация антикоррупционных положений федеральных законов, Национальной стратегии противодействия коррупции, Национального плана противодействия коррупции на 2010-2011 годы.</w:t>
            </w:r>
          </w:p>
          <w:p>
            <w:pPr>
              <w:pStyle w:val="Style15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федеральных государственных гражданских служащих Управления, его территориальных отделов позиции непринятия коррупционных проявлений в своей служебной деятельности</w:t>
            </w:r>
          </w:p>
        </w:tc>
      </w:tr>
    </w:tbl>
    <w:p>
      <w:pPr>
        <w:pStyle w:val="Heading1"/>
        <w:spacing w:before="0" w:after="5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b/>
      <w:bCs/>
      <w:color w:val="484362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46"/>
      <w:szCs w:val="4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84362"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37:00Z</dcterms:created>
  <dc:creator>Рябова</dc:creator>
  <dc:description/>
  <cp:keywords/>
  <dc:language>en-US</dc:language>
  <cp:lastModifiedBy>Obscurum</cp:lastModifiedBy>
  <cp:lastPrinted>2010-07-07T17:17:00Z</cp:lastPrinted>
  <dcterms:modified xsi:type="dcterms:W3CDTF">2010-07-15T07:36:00Z</dcterms:modified>
  <cp:revision>24</cp:revision>
  <dc:subject/>
  <dc:title/>
</cp:coreProperties>
</file>