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Памятка по механизму предупреждения и (или) урегулирования возникновения конфликта интересов и (или) возможности его возникновения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дупреждения возникновения у гражданского служащего конфликта интересов всем гражданам, поступившим на федеральную государственную гражданскую службу в территориальный орган Роспотребнадзора, необходимо давать соответствующие разъяснения в форме собесед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собеседования, проводимого лицом, в должностные обязанности которого входит работа по профилактике коррупционных и иных правонарушений, важно определить, есть ли у гражданского служащего личные интересы, которые могут воспрепятствовать объективному исполнению им должностных (служебных) обязанностей. Особое внимание следует уделить выяснению возможных типовых ситуаций возникновения конфликта интересов, указанных в Обзор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основанием для проведения разъяснений в форме собеседования могут стать представленные гражданским служащим сведения о доходах, об имуществе и обязательствах имущественного характе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гражданским служащим обязанностей, предусмотренных положениями статьи 11 Федерального закона от 25.12.2008 № 273-ФЗ «О противодействии коррупции» и статьи 19 Федерального закона от 27.04.2004 № 79-ФЗ «О государственной гражданской службе Российской Федерации», в случаях, указанных в Обзоре типовых ситуаций возникновения конфликта интересов с учетом специфики деятельности Роспотребнадзора и порядок их урегулирования, рекомендуем использовать настоящую Памят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домление о предупреждении и (или) урегулировании конфликта интересов и (или) возможности его возникновения направляется в письменной форме - произвольной или в соответствии с предлагаемой формой[1]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едоставлении в произвольной форме уведомление должно предусматривать указание следующих сведений: информация о гражданском служащем, направившим уведомление (фамилия, имя, отчество, должность, структурное подразделение); описание личной заинтересованности, которая приводит или может привести к возникновению конфликта интересов; описание должностных обязанностей, на исполнение которых может негативно повлиять либо негативно влияет личная заинтересованность; предложения по урегулированию конфликта интересо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домление подается непосредственному начальнику и (или) представителю нанимателя через кадровое подразделение либо лицо, в должностные обязанности которого входит работа по профилактике коррупционных и иных правонарушений (далее – должностное лицо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гистрируется представленное уведомление кадровым подразделением или должностным лицом в специальном журнале регистрации уведомлений о предупреждении и (или) урегулировании конфликта интересов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5. Гражданскому служащему, подавшему уведомление, кадровым подразделением или должностным лицом ставится соответствующая отметка на копии уведомл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дровое подразделение или должностное лицов день регистрации передает (докладывает) полученное уведомление представителю нанимател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итель нанимателя может принять решение о проведении кадровым подразделением проверки обстоятельств, указанных в уведомлении, в порядке, установленном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ым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ставитель нанимателя направляет уведомление в комиссию территориального органа Роспотребнадзора по соблюдению требований к служебному поведению и урегулированию конфликта интересов (далее - Комиссия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ле получения протокола заседания, содержащего решение Комиссии, представитель нанимателя принимает решение о том, действительно ли имеется личная заинтересованность, которая приводит или может привести к конфликту интересов, и определяет необходимые меры по урегулированию. К указанным мерам относятся: изменение должностного (служебного) положения гражданского служащего вплоть до его отстранения от исполнения должностных (служебных) обязанностей; отказ от выгоды, явившейся причиной возникновения конфликта интересов; отвод от исполнения должностных (служебных) обязанно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дровое подразделение в течение двух дней с момента принятия представителем нанимателя решения информирует о принятом решении гражданского служаще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енадлежащего исполнения должностных (служебных) обязанностей, выразившегося в отсутствии своевременного уведомления о предупреждении и (или) урегулировании конфликта интересов и (или) возможности его урегулирования, представитель нанимателя по рекомендации Комиссии организует проведение служебной проверки в порядке, установленном статьями 58-59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ффективной реализации мер по предупреждению и урегулированию конфликта интересов гражданские служащие должны приобрести навыки оценки своих действий для понимания конфликта интересов, научиться определять конфликт интересов, отличать его от иных форм должностных (служебных) коммуникац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96024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154.3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u w:val="single"/>
        </w:rPr>
        <w:t>[1]</w:t>
      </w:r>
      <w:r>
        <w:rPr>
          <w:rFonts w:cs="Times New Roman" w:ascii="Times New Roman" w:hAnsi="Times New Roman"/>
          <w:sz w:val="24"/>
          <w:szCs w:val="24"/>
        </w:rPr>
        <w:t>В настоящее время находится в стадии разработк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7:00Z</dcterms:created>
  <dc:creator>Анна</dc:creator>
  <dc:description/>
  <cp:keywords/>
  <dc:language>en-US</dc:language>
  <cp:lastModifiedBy>Lyakin</cp:lastModifiedBy>
  <dcterms:modified xsi:type="dcterms:W3CDTF">2014-12-29T12:07:00Z</dcterms:modified>
  <cp:revision>2</cp:revision>
  <dc:subject/>
  <dc:title/>
</cp:coreProperties>
</file>