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/>
      </w:pPr>
      <w:r>
        <w:rPr/>
        <w:object w:dxaOrig="1684" w:dyaOrig="1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45pt" filled="f" o:ole="">
            <v:imagedata r:id="rId3" o:title=""/>
          </v:shape>
          <o:OLEObject Type="Embed" ProgID="" ShapeID="ole_rId2" DrawAspect="Content" ObjectID="_70388237" r:id="rId2"/>
        </w:object>
      </w:r>
    </w:p>
    <w:p>
      <w:pPr>
        <w:pStyle w:val="Heading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ГОСУДАРСТВЕННЫЙ САНИТАРНЫЙ ВРАЧ</w:t>
      </w:r>
    </w:p>
    <w:p>
      <w:pPr>
        <w:pStyle w:val="Heading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ВОЛГОГРАДСКОЙ ОБЛАСТИ</w:t>
      </w:r>
    </w:p>
    <w:p>
      <w:pPr>
        <w:pStyle w:val="Heading"/>
        <w:spacing w:lineRule="auto" w:line="36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Heading"/>
        <w:spacing w:lineRule="auto" w:line="360"/>
        <w:ind w:left="142" w:hanging="0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Heading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jc w:val="both"/>
        <w:rPr>
          <w:szCs w:val="28"/>
        </w:rPr>
      </w:pPr>
      <w:r>
        <w:rPr>
          <w:szCs w:val="28"/>
        </w:rPr>
        <w:t>«26»  августа    2013 года                                                                       №  2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мероприятиях по профилакти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иппа и острых респираторных вирусны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екций в эпидсезоне 2013-2014 год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Волгоградской области</w:t>
      </w:r>
    </w:p>
    <w:p>
      <w:pPr>
        <w:pStyle w:val="Normal"/>
        <w:rPr>
          <w:sz w:val="28"/>
          <w:szCs w:val="28"/>
        </w:rPr>
      </w:pPr>
      <w:r>
        <w:rPr>
          <w:rFonts w:cs="Calibri"/>
        </w:rPr>
        <w:t xml:space="preserve">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Главный  государственный санитарный врач по Волгоградской области А.В. Злепко, проанализировав эпидемиологическую ситуацию по  гриппу и острым респираторным вирусным инфекциям (далее - ОРВИ) в Волгоградской области в эпидемическом сезоне 2012-2013 гг. и эффективность организационных, профилактических и противоэпидемических мероприятий по борьбе с этими инфекциями, установил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олгоградской области рост заболеваемости гриппом и ОРВИ начался с третьей декады января 2013г. с активным вовлечением в эпидемический процесс от 4 до 8-ми территорий преимущественно северо-западных районов области. В эпидемический процесс были вовлечены все возрастные группы населения, продолжительность эпидемического подъёма заболеваемости в Волгоградской области в целом составила 7 недель, пик подъема заболеваемости отмечался в период с середины февраля 2013г. до начала марта. Во время вспышки переболело 149,5 тысяч человек или 5,7% населения области. В Волгограде продолжительность эпидемического подъема в сезон 2012-2013гг. составила 8 недель, переболело 79,2 тысячи человек или 7,7% населения Волгограда. </w:t>
      </w:r>
    </w:p>
    <w:p>
      <w:pPr>
        <w:pStyle w:val="Normal"/>
        <w:ind w:firstLine="5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нсивность эпидемического процесса внебольничных пневмоний в 2013 году более выражена, чем в 2012г., что является отражением ситуации по гриппу и ОРВИ и продолжающейся преобладающей циркуляцией в текущем году вируса гриппа А(Н1N1)2009. 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чале эпидемического распространения заболеваемости с одинаковой частотой циркулировали вирусы гриппа А(Н1N1)09pdm (14-22%) и А(Н3N2) (11-42%), а на долю вирусов гриппа В приходилось 11%. К моменту максимального подъема заболеваемости (9 неделя 2013 года) вирус гриппа А(Н1N1)2009 занимал доминирующие позиции (71% в общей структуре положительных находок). На долю вирусов гриппа А(Н3N2) приходилось 11%, вирусов гриппа В – 18%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 снижением интенсивности заболеваемости в структуре циркулирующих респираторных вирусов преобладали вирусы гриппа типа В – 55-80% в общей структуре положительных находок и вирусы респираторно-синцитиальной инфекции – 25-33%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едупреждения возникновения групповых очагов гриппа и ОРВИ в эпидемическом сезоне 2012-2013 годов осуществлялся комплекс профилактических и противоэпидемических мероприятий, применялась практика приостановления учебно-воспитательного процесса в образовательных учреждениях. Проводилась работа по информированию населения о мерах личной и общественной профилактики заболеваний гриппом и ОРВИ. Все эти мероприятия способствовали сдерживанию распространения гриппа и ОРВИ среди населения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ю активности эпидемического подъема заболеваемости способствовала проведенная в сентябре-декабре 2012 года прививочная кампания. Было привито против гриппа  655,4 тысяч человек, что составило 25,3% от численности населения Волгоградской области (в РФ - 26,4%). В том числе вакцинами, закупаемыми из прочих источников финансирования (средства муниципальных районов,  работодателей, личные средства граждан) привито 19 411человек. Все лица, у которых регистрировалось тяжелое течение гриппа, или заболевания закончились смертельным исходом (в эпидсезоне  2012-2013г. г. умерло 28 человек), не были привиты против этого заболевания.</w:t>
      </w:r>
    </w:p>
    <w:p>
      <w:pPr>
        <w:pStyle w:val="Style21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Указов Президента Российской Федерации от 07 мая 2012 года предусматривает выполнение мероприятий по увеличению уровня охвата профилактическими прививками населения против гриппа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арта 2013 года в Китайской Народной Республике зарегистрировано 134 лабораторно подтвержденных случая инфицирования людей вирусом гриппа  птиц А(H7N9), из которых около 43 (32%) закончились летально. В условиях высокой территориальной мобильности населения  существует риск  завоза этого заболевания и в Волгоградскую область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зон 2013-2014гг. для стран Северного полушария ВОЗ рекомендовала следующий штаммовый состав противогриппозных вакцин, который учтён при изготовлении противогриппозных вакцин на территории Российской Федерации:</w:t>
      </w:r>
    </w:p>
    <w:p>
      <w:pPr>
        <w:pStyle w:val="Style21"/>
        <w:ind w:left="56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A/California/7/2009(H1N1);</w:t>
        <w:br/>
        <w:t>–A/Victoria/361/2011(H3N2);</w:t>
        <w:br/>
        <w:t>–B/Massachusetts/2/2012(</w:t>
      </w:r>
      <w:r>
        <w:rPr>
          <w:rFonts w:cs="Times New Roman" w:ascii="Times New Roman" w:hAnsi="Times New Roman"/>
          <w:sz w:val="28"/>
          <w:szCs w:val="28"/>
        </w:rPr>
        <w:t>ли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мага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,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а замена одного штамма  вируса гриппа (В), в связи с чем возможно предположить интенсивный характер течения эпидемического процесса в предстоящем эпидемическом сезоне.</w:t>
      </w:r>
    </w:p>
    <w:p>
      <w:pPr>
        <w:pStyle w:val="Normal"/>
        <w:ind w:firstLine="5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В целях поддержания эпидемиологического благополучия, усиления мероприятий по предупреждению заболеваний гриппом и ОРВИ населения Волгоградской области и не допущения срывов прививочной кампании против гриппа в предстоящем эпидсезоне 2013-2014 гг., в соответствии со ст. 51 Федерального закона от 30 марта 1999 года № 52-ФЗ «О санитарно-эпидемиологическом благополучии населения», пунктом 2 статьи 10 Федерального закона от 17.09.1998 № 157-ФЗ «Об иммунопрофилактике инфекционных болезней»  п о с т а н о в л я ю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1. Главам муниципальных районов и городских округов Волгоградской области рекомендовать:</w:t>
      </w:r>
    </w:p>
    <w:p>
      <w:pPr>
        <w:pStyle w:val="Style21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. Обязать руководителей служб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й независимо от их организационно-правовой формы обеспечить поддержание в зимний период необходимого температурного режима в образовательных, социальных, лечебно-профилактических организациях, жилых домах, на транспорте, других  учреждениях, и созданию  в указанный период надлежащих условий для работающих на открытом воздух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Оказывать содействие органам исполнительной власти субъектов Российской Федерации в области охраны здоровья граждан в организации и проведении в осенний период 2013 года мероприятий по иммунизации против гриппа контингентов  населения из групп риска, определенных национальным календарем профилактических прививок (детей c шестимесячного возраста, учащихся 1 – 11 классов; студентов профессиональных и средних профессиональных учебных заведений; работников медицинских и образовательных учреждений, транспорта, коммунальной сферы, лиц старше 60 лет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Предусмотреть выделение ассигнований на закупку медицинского оборудования, вакцин для проведения специфической профилактики контингентов, не входящих в национальный календарь профилактических прививок, лекарственных средств для профилактики и лечения гриппа и ОРВИ (противовирусных препаратов). Сведения о выделении ассигнований с указанием их количества, наименования вакцинного препарата и количества доз, планируемых к приобретению,  представить в Управление Роспотребнадзора по Волгоградской области к 25.09.2013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В соответствии с рекомендациями  органов, осуществляющих федеральный государственный  санитарно-эпидемиологический надзор, с учетом  складывающейся эпидемиологической ситуации по гриппу и ОРВИ на административной территории и прогноза ее развития своевременно  вводить ограничительные мероприятия, изыскивать дополнительные финансовые средства на  закупку лекарственных препаратов, средств индивидуальной защиты, дезинфицирующих средств в соответствии с расчетной потребностью. </w:t>
      </w:r>
    </w:p>
    <w:p>
      <w:pPr>
        <w:pStyle w:val="Style21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уководителям организаций независимо от организационно-правовой формы  собственности рекомендовать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ринять меры к обеспечению иммунизации   сотрудников против гриппа, своевременно (до 20.09.2013г.) выделить финансовые средства для вакцинации  сотрудников, из числа контингентов, не включенных в национальный календарь профилактических прививок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Для проведения прививочной кампании против гриппа в срок до 05.09.2013г. обеспечить представление списков работающих из числа групп риска и декретированных контингентов в лечебно-профилактические организации по территориальному принципу обслуживания, согласовать время работы прививочных бригад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рганизовать работу в зимних условиях с соблюдением необходимого температурного режима, обеспечить работающих на открытом воздухе помещениями для обогрева и приема пищи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инистерству здравоохранения Волгоградской области рекомендовать: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 В срок до 16 сентября 2013г. рассмотреть вопрос о ходе подготовки к эпидемическому подъему заболеваемости гриппом и ОРВИ, обратив особое внимание на готовность лечебно-профилактических организаций, с оценкой имеющихся материальных ресурсов (запаса противовирусных препаратов, средств неспецифической профилактики гриппа, средств индивидуальной защиты и дезинфицирующих средств, специальной медицинской аппаратуры, транспорта и других)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внести коррективы в планы профилактических и противоэпидемических мероприятий по борьбе с этими инфекциями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В срок до 01.10.2013г. провести оценку готовности лечебно-профилактических организаций к подъему заболеваемости гриппом и ОРВИ, определив порядок работы лечебно-профилактических организаций в условиях подъема заболеваемости гриппом и ОРВИ, необходимое число медицинских работников для оказания первичной медицинской помощи на дому, обеспеченность материальными ресурсами (запас противовирусных препаратов, средств неспецифической профилактики и индивидуальной защиты,  дезинфицирующих средств, специальной медицинской аппаратуры, транспорта и других).  </w:t>
      </w:r>
    </w:p>
    <w:p>
      <w:pPr>
        <w:pStyle w:val="Style21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пределить клинические лаборатории лечебно-профилактических организаций, на базе которых будет организовано проведение диагностических исследований по этиологической расшифровке заболеваний в условиях эпидемического подъема гриппа.</w:t>
      </w:r>
    </w:p>
    <w:p>
      <w:pPr>
        <w:pStyle w:val="Style21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и проведении мониторинга заболеваемости гриппом и ОРВИ обеспечить лабораторное обследование больных с тяжелым и нетипичным течением заболевания; осуществление  систематического ежедневного анализа заболеваемости гриппом, ОРВИ и пневмониями для своевременного введения дополнительных противоэпидемических мер.</w:t>
      </w:r>
    </w:p>
    <w:p>
      <w:pPr>
        <w:pStyle w:val="Style21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В срок до 25.09.2013г. организовать и провести обучение  медицинского персонала, в том числе в образовательных учреждениях,  по вопросам профилактики, диагностики и лечения гриппа, а также своевременной госпитализации больных, проведения необходимых  лечебных мероприятий, включая реанимационные.</w:t>
      </w:r>
    </w:p>
    <w:p>
      <w:pPr>
        <w:pStyle w:val="Style21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Организовать проведение иммунизации против гриппа контингентов риска, предусмотренных национальным календарем профилактических прививок, а также других групп населения, предусмотрев формирование прививочных бригад. Завершить иммунизацию населения против гриппа в максимально   короткие сроки, до начала сезонного подъема заболеваемости.</w:t>
      </w:r>
    </w:p>
    <w:p>
      <w:pPr>
        <w:pStyle w:val="Style21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Обеспечить распределение вакцин против гриппа в районы области с момента ее поступления в трехдневный срок. Копии разнарядок направить в Управление Роспотребнадзора по Волгоградской области.</w:t>
      </w:r>
    </w:p>
    <w:p>
      <w:pPr>
        <w:pStyle w:val="Style21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8. Обеспечить соблюдение надлежащих условий своевременного транспортирования и хранения гриппозных вакцин в лечебно-профилактических учреждениях в соответствии с санитарно-эпидемиологическими правилами СП 3.3.2.1248-03 «Условия транспортирования и хранения медицинских иммунологических препаратов»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Обязать руководителей учреждений здравоохранения государственной формы собственности представлять еженедельно до 10:00ч. сведения с нарастающим итогом о ходе иммунизации населения против гриппа в эпидсезоне  2013-2014гг. в ФБУЗ «Центр гигиены и эпидемиологии в Волгоградской области» и его филиалы (приложение)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 Принять меры по поддержанию неснижаемого запаса противовирусных препаратов и средств индивидуальной защиты в аптечной сети и стационара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  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ганизовать мониторинг профилактических и противоэпидемических мероприятий, обратив внимание на  лабораторное обследование больных в организованных коллективах, а также с  тяжелым и нетипичным течением;  патолого-анатомического материала в случае летальных исходов заболеваний, подозрительных на грипп (как прижизненно установленных, так и с предварительным посмертным диагнозом «грипп»),  раннего выявления необычных (тяжелых) случаев гриппа и ОРВИ, которые могут указывать на появление нового вируса,  роста заболеваемости среди уязвимых групп населения с высоким риском развития тяжелых заболеваний (дети, беременные, лица молодого возраста, пожилые, хронические больные и другие) и еженедельный анализ заболеваемости гриппом, ОРВИ и пневмониями на территориях для своевременного введения дополнительных противоэпидемических мер,  еженедельное слежение за ходом проводимой иммунизации населения против грипп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2. Определить порядок работы лечебно-профилактических учреждений в условиях подъема заболеваемости гриппом и ОРВИ, включая оказание первичной медицинской помощи на дому, предусмотрев отдельный прием пациентов с признаками ОРВИ, гриппа. 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 Обеспечить своевременное информирование населения о мерах индивидуальной и общественной профилактики гриппа и других острых респираторных инфекций, необходимости своевременного обращения   за медицинской помощью в случае появления признаков заболе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а также по пропаганде вакцинопрофилактики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.  Информацию о комплексе проводимых мероприятий представлять в Управление Роспотребнадзора по Волгоградской области ежемесячно к 25 числу, начиная с 25.09.2013г. до особого распоряже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инистерству образования и науки Волгоградской области рекомендовать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ринять меры по обеспечению дошкольных и общеобразовательных учреждений медицинскими кадрами, оснащению необходимым оборудованием и расходными материалами (термометрами, бактерицидными лампами, дезинфицирующими средствами, средствами личной гигиены и индивидуальной защиты и др.)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рганизовать поддержание оптимального теплового режима в образовательных учреждениях, проведение дезинфекции и режимов проветривания в период сезонного подъема заболеваемости ОРВЗ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 срок до 25.09.2012г. организовать совместно с органами управления здравоохранения проведение обучения персонала дошкольных и общеобразовательных учреждений мерам профилактики грипп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В случае  выявления больных гриппом в дошкольных и общеобразовательных и иных образовательных учреждениях проводить мероприятия в соответствии с  санитарно-эпидемиологическими правилами СП 3.1.2.1319-03 «Профилактика гриппа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также с учетом заболеваемости гриппом и ОРВИ ограничивать проведение массовых культурных, спортивных и других мероприятий. При усугублении эпидситуации в отдельных образовательных учреждениях представлять сведения о заболевших в Управление Роспотребнадзора по Волгоградской области и территориальные отделы по ранее установленным формам о решении вопроса по приостановке зан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5. Взять под личный контроль организацию прививок против гриппа персонала детских дошкольных учреждений, общеобразовательных школ, школ-интернатов и иных образовательных учреждений,  средних специальных и высших профессиональных учебных заве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6. Информацию о комплексе проводимых мероприятий представлять в Управление Роспотребнадзора по Волгоградской области ежемесячно к 25 числу, начиная с 25.09.2013г.  до особого распоря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Министерству социальной защиты населения Волгоградской области рекомендовать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Принять меры по обеспечению стационарных учреждений для пожилых людей и инвалидов медицинскими кадрами, необходимым оборудованием и расходными материалами (термометрами, бактерицидными лампами, дезинфицирующими средствами, средствами личной гигиены и индивидуальной защиты и др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Организовать поддержание оптимального теплового режима в образовательных учреждениях, проведение дезинфекции и режимов проветри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  Организовать контроль за проведением иммунизации против гриппа пациентов, проживающих в учреждениях социального обслуживания населения, персонала этих учреждений, а также неспецифической профилактики.</w:t>
      </w:r>
    </w:p>
    <w:p>
      <w:pPr>
        <w:pStyle w:val="Style21"/>
        <w:ind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инистерству печати и информации Волгоградской области рекомендов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. Довести до средств массовой информации настоящее Постанов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 Оказать содействие в освещении в средствах массовой информации  о мерах общественной и личной профилактики гриппа и ОРВИ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правлению Роспотребнадзора по Волгоградской обла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1. Обеспечить надзор за соблюдением санитарно-противоэпидемического режима в учреждениях здравоохранения, образования, на объектах торговли, общественного транспорта, в гостиницах и других местах массового сосредоточения людей; осуществлять контроль за выполнением ограничительных мероприятий лечебно-профилактическими, образовательными учреждениями, предприятиями торговли, общественного питания, рынками и другими организациями в случае принятия  соответствующих ре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2. Установить контроль за организацией и проведением иммунизации населения против гриппа, надлежащими условиями транспортирования и хранения гриппозных вакцин в лечебно-профилактических учреждениях в соответствии с требованиями федерального законодательства, за  своевременностью проведения учета и анализа заболеваемости гриппом и ОРВИ, полноты лабораторных исследований, а также передачи данной информации  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3. Организовать информирование население об эпидемиологической ситуации и принимаемых профилактических и противоэпидемических мероприятиях, в том числе  о значении вакцинопрофилактики, в том числе через  средства массовой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4. Обеспечить  представление в ФБУЗ «Федеральный центр гигиены и эпидемиологии» ежемесячных докладов об организационных,  профилактических и противоэпидемических мероприятиях, проводимых на территории Волгоградской области в преддверии и в период эпидемического подъема заболеваемости гриппом и ОРВИ в 2013-2014гг. к первому числу месяца, начиная с 01.10.2013г.</w:t>
      </w:r>
    </w:p>
    <w:p>
      <w:pPr>
        <w:pStyle w:val="Style21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Главному врачу ФБУЗ «Центр гигиены и эпидемиологии в Волгоградской области»:</w:t>
      </w:r>
    </w:p>
    <w:p>
      <w:pPr>
        <w:pStyle w:val="Style21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1.  В целях оперативного анализа о ходе предстоящего эпидемического сезона по гриппу и ОРВИ  взять на контроль  эпидемиологическую ситуацию по гриппу и ОРВИ и оценку эффективности проводимых противоэпидемических (профилактических) мероприятий на территории муниципального образования, городского округ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2.     О</w:t>
      </w:r>
      <w:r>
        <w:rPr>
          <w:rFonts w:cs="Times New Roman" w:ascii="Times New Roman" w:hAnsi="Times New Roman"/>
          <w:sz w:val="28"/>
          <w:szCs w:val="28"/>
        </w:rPr>
        <w:t>беспечи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пас наборов реагентов для идентификации вирусов грипп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3. Определить базовые учреждения здравоохранения Волгограда и осуществлять в них систематический мониторинг и расшифровку этиологии заболеваний гриппом и ОРВИ, в первую очередь лиц из организованных коллективах, групп риска, а также у лиц с тяжелой клинической картиной с применением методов быстрой лабораторной диагностики (методы иммунофлюоресценции и ПЦР)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4. Проведение лабораторных исследований  патолого-анатомического материала в случае летальных исходов заболеваний, подозрительных на грипп (как прижизненно установленных, так и с предварительными посмертными диагнозами «грипп»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5. При получении положительных на грипп результатов направлять материал в соответствующие референс-центры по мониторингу за гриппом или инфекциями верхних и нижних дыхательных путей для проведения углубленных  молекулярно-генетических исследований.</w:t>
      </w:r>
    </w:p>
    <w:p>
      <w:pPr>
        <w:pStyle w:val="Style21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6. Еженедельный (в случае превышения эпидемических порогов заболеваемости - ежедневный) анализ заболеваемости гриппом, ОРВИ и пневмониями на территориях, информирование Управления Роспотребнадзора по Волгоградской области и территориальных отделов для своевременного введения дополнительных противоэпидемических мер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7. Еженедельное (ежедневное) слежение за ходом проводимой иммунизации населения против гриппа в административных территориях области с представлением информации до 12.00 часов согласно приложению, а также ежемесячный мониторинг иммунизации в разрезе контингентов согласно утвержденному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лану профилактических прививок с представлением его результатов в Управление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</w:t>
      </w:r>
      <w:r>
        <w:rPr>
          <w:rFonts w:cs="Times New Roman" w:ascii="Times New Roman" w:hAnsi="Times New Roman"/>
          <w:sz w:val="28"/>
          <w:szCs w:val="28"/>
        </w:rPr>
        <w:t>9.  Контроль за выполнением настоящего постановления возложить на заместителя Главного  государственного санитарного врача  по Волгоградской области Т.П. Крючкову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Государственный санитарный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ач по Волгоградской области                                                          А.В. Злепко</w:t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Приложение </w:t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от _____2013г. №___</w:t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ая информация о ходе иммунизации населения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тив гриппа в эпидсезоне  2013-2014</w:t>
      </w:r>
      <w:r>
        <w:rPr/>
        <w:t>гг.</w:t>
      </w:r>
    </w:p>
    <w:tbl>
      <w:tblPr>
        <w:tblW w:w="10886" w:type="dxa"/>
        <w:jc w:val="left"/>
        <w:tblInd w:w="-1195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997"/>
        <w:gridCol w:w="709"/>
        <w:gridCol w:w="1100"/>
        <w:gridCol w:w="599"/>
        <w:gridCol w:w="743"/>
        <w:gridCol w:w="1009"/>
        <w:gridCol w:w="518"/>
        <w:gridCol w:w="1750"/>
        <w:gridCol w:w="1559"/>
        <w:gridCol w:w="902"/>
      </w:tblGrid>
      <w:tr>
        <w:trPr>
          <w:trHeight w:val="864" w:hRule="atLeast"/>
        </w:trPr>
        <w:tc>
          <w:tcPr>
            <w:tcW w:w="10886" w:type="dxa"/>
            <w:gridSpan w:val="10"/>
            <w:tcBorders>
              <w:bottom w:val="single" w:sz="8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состоянию на _______2013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9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ая территория Волгоградской области (ЛПО для Волгограда и Волжского)</w:t>
            </w:r>
          </w:p>
        </w:tc>
        <w:tc>
          <w:tcPr>
            <w:tcW w:w="24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риппол плюс» (ФБ)</w:t>
            </w:r>
          </w:p>
        </w:tc>
        <w:tc>
          <w:tcPr>
            <w:tcW w:w="22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риппол»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ФБ)</w:t>
            </w:r>
          </w:p>
        </w:tc>
        <w:tc>
          <w:tcPr>
            <w:tcW w:w="17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ито из других источников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ривито</w:t>
            </w:r>
          </w:p>
        </w:tc>
        <w:tc>
          <w:tcPr>
            <w:tcW w:w="9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привитых от численности населения</w:t>
            </w:r>
          </w:p>
        </w:tc>
      </w:tr>
      <w:tr>
        <w:trPr>
          <w:trHeight w:val="420" w:hRule="atLeast"/>
          <w:cantSplit w:val="true"/>
        </w:trPr>
        <w:tc>
          <w:tcPr>
            <w:tcW w:w="199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ито</w:t>
            </w:r>
          </w:p>
        </w:tc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ито</w:t>
            </w:r>
          </w:p>
        </w:tc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7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4z0">
    <w:name w:val="WW8Num4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9:12:00Z</dcterms:created>
  <dc:creator>1</dc:creator>
  <dc:description/>
  <cp:keywords/>
  <dc:language>en-US</dc:language>
  <cp:lastModifiedBy>1</cp:lastModifiedBy>
  <cp:lastPrinted>2013-08-27T11:02:00Z</cp:lastPrinted>
  <dcterms:modified xsi:type="dcterms:W3CDTF">2013-08-28T09:55:00Z</dcterms:modified>
  <cp:revision>5</cp:revision>
  <dc:subject/>
  <dc:title/>
</cp:coreProperties>
</file>