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е Федеральной службы по надзору в сфер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прав потребителей и благополучия челове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лго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государственной регистрации продук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, препаратов (внесение изменений в свидетельств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и юридический и фактический адрес производителя (изготовителя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 и юридический адрес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Н / ОГРН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, почтовые реквизиты, номер телефона, адрес электронной поч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нести изменения в свидетельство государственной регистрации (выдать дубликат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, номер, дата выдачи, срок действия (при наличии) документа, 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е наименование продукции с указанием товарного знака (при его наличии) , кода ТНВЭД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rFonts w:cs="Times New Roman" w:ascii="Times New Roman" w:hAnsi="Times New Roman"/>
          <w:sz w:val="16"/>
          <w:szCs w:val="16"/>
        </w:rPr>
        <w:t xml:space="preserve"> и ее назначение, наименование НТД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выполнять условия, предусмотренные порядком про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печ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полняется специалистом Роспотребнадзора: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принято "__" _________________ 20__ г., зарегистрирован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журнале под N 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подпись, Ф.И.О., должность сотрудника, принявшего заявление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47" w:right="851" w:gutter="0" w:header="0" w:top="851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/>
      </w:pPr>
      <w:r>
        <w:rPr>
          <w:rStyle w:val="FootnoteCharacters"/>
        </w:rPr>
        <w:t>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о раздела II Единого перечня товаров, подлежащих санитарно-эпидемиологическому надзору на таможенной границе и таможенной территории таможенного союза</w:t>
      </w:r>
    </w:p>
    <w:p>
      <w:pPr>
        <w:pStyle w:val="Footnote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3:00Z</dcterms:created>
  <dc:creator>PTA</dc:creator>
  <dc:description/>
  <cp:keywords/>
  <dc:language>en-US</dc:language>
  <cp:lastModifiedBy>Lyakin</cp:lastModifiedBy>
  <dcterms:modified xsi:type="dcterms:W3CDTF">2015-01-16T06:53:00Z</dcterms:modified>
  <cp:revision>2</cp:revision>
  <dc:subject/>
  <dc:title/>
</cp:coreProperties>
</file>